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mework 3-19</w:t>
        <w:tab/>
        <w:tab/>
        <w:tab/>
        <w:tab/>
        <w:tab/>
        <w:tab/>
        <w:tab/>
        <w:t>Name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ea of Trapezoi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)</w:t>
        <w:tab/>
        <w:t>What is the area of the following trapezoid?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31085" cy="133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)</w:t>
        <w:tab/>
        <w:t>Find the area and the perimeter of the figure below:</w:t>
        <w:tab/>
        <w:tab/>
        <w:tab/>
        <w:tab/>
        <w:t>Area: 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Perimeter: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73250" cy="128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)</w:t>
        <w:tab/>
        <w:t>What is the area and the perimeter of the basketball court shown belo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  <w:t>Area: ________________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2162175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>Perimeter: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 xml:space="preserve">Determine the area and perimeter of the figure below:  </w:t>
        <w:tab/>
        <w:tab/>
        <w:t>Area: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erimeter: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57400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5)</w:t>
        <w:tab/>
        <w:t>If a beanbag is tossed and lands in the shaded region, you get a prize.  What is the area of the shaded reg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85975" cy="1104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3:42:00Z</dcterms:created>
  <dc:creator>kimmy</dc:creator>
  <dc:description/>
  <cp:keywords/>
  <dc:language>en-US</dc:language>
  <cp:lastModifiedBy>kimmy</cp:lastModifiedBy>
  <dcterms:modified xsi:type="dcterms:W3CDTF">2009-01-12T23:42:00Z</dcterms:modified>
  <cp:revision>1</cp:revision>
  <dc:subject/>
  <dc:title>Homework 3-19</dc:title>
</cp:coreProperties>
</file>